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8 – TRANSPORTS SANITAIRES PEDIATRIQUES PARA-MEDICALIS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CENTRE HOSPITALIER BRETAGNE ATLANTIQUE (SITE DE VANNES) :</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69738650"/>
      <w:bookmarkStart w:id="1" w:name="__Fieldmark__0_326973865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69738650"/>
      <w:bookmarkStart w:id="3" w:name="__Fieldmark__1_326973865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8</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269738650"/>
      <w:bookmarkStart w:id="5" w:name="__Fieldmark__2_326973865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269738650"/>
      <w:bookmarkStart w:id="7" w:name="__Fieldmark__3_326973865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269738650"/>
      <w:bookmarkStart w:id="9" w:name="__Fieldmark__4_326973865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269738650"/>
      <w:bookmarkStart w:id="11" w:name="__Fieldmark__5_326973865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269738650"/>
      <w:bookmarkStart w:id="13" w:name="__Fieldmark__6_326973865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69738650"/>
      <w:bookmarkStart w:id="15" w:name="__Fieldmark__7_326973865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69738650"/>
      <w:bookmarkStart w:id="17" w:name="__Fieldmark__8_326973865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 5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269738650"/>
      <w:bookmarkStart w:id="19" w:name="__Fieldmark__9_326973865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269738650"/>
      <w:bookmarkStart w:id="21" w:name="__Fieldmark__10_326973865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269738650"/>
      <w:bookmarkStart w:id="23" w:name="__Fieldmark__11_326973865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269738650"/>
      <w:bookmarkStart w:id="25" w:name="__Fieldmark__12_326973865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269738650"/>
      <w:bookmarkStart w:id="27" w:name="__Fieldmark__13_326973865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269738650"/>
      <w:bookmarkStart w:id="29" w:name="__Fieldmark__14_326973865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269738650"/>
      <w:bookmarkStart w:id="31" w:name="__Fieldmark__15_326973865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269738650"/>
      <w:bookmarkStart w:id="33" w:name="__Fieldmark__16_326973865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269738650"/>
      <w:bookmarkStart w:id="35" w:name="__Fieldmark__17_326973865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269738650"/>
      <w:bookmarkStart w:id="37" w:name="__Fieldmark__18_326973865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269738650"/>
      <w:bookmarkStart w:id="39" w:name="__Fieldmark__19_326973865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269738650"/>
      <w:bookmarkStart w:id="41" w:name="__Fieldmark__20_326973865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269738650"/>
      <w:bookmarkStart w:id="43" w:name="__Fieldmark__21_326973865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269738650"/>
      <w:bookmarkStart w:id="45" w:name="__Fieldmark__22_326973865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3 5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8 – Transports sanitaires pédiatriques para-médicalisés – Centre hospitalier Bretagne Atlantique (site de Vannes)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269738650"/>
      <w:bookmarkStart w:id="47" w:name="__Fieldmark__23_326973865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269738650"/>
      <w:bookmarkStart w:id="49" w:name="__Fieldmark__24_326973865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269738650"/>
      <w:bookmarkStart w:id="51" w:name="__Fieldmark__25_326973865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269738650"/>
      <w:bookmarkStart w:id="53" w:name="__Fieldmark__26_326973865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269738650"/>
      <w:bookmarkStart w:id="55" w:name="__Fieldmark__27_326973865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06:00Z</dcterms:created>
  <dc:creator>francois</dc:creator>
  <dc:description/>
  <cp:keywords/>
  <dc:language>en-US</dc:language>
  <cp:lastModifiedBy>ANGO AUFFRET Cecile</cp:lastModifiedBy>
  <cp:lastPrinted>2016-11-04T13:53:00Z</cp:lastPrinted>
  <dcterms:modified xsi:type="dcterms:W3CDTF">2025-10-15T09:06:00Z</dcterms:modified>
  <cp:revision>2</cp:revision>
  <dc:subject/>
  <dc:title>_Modèle recommandé : le service peut l’adapter le cas échéant_DC1_</dc:title>
</cp:coreProperties>
</file>